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60" w:after="60"/>
        <w:ind w:left="60" w:right="60" w:hanging="0"/>
        <w:jc w:val="center"/>
        <w:rPr>
          <w:b/>
          <w:b/>
          <w:bCs/>
        </w:rPr>
      </w:pPr>
      <w:r>
        <w:rPr>
          <w:b/>
          <w:bCs/>
        </w:rPr>
        <w:t>Great Battles: Somme</w:t>
      </w:r>
    </w:p>
    <w:p>
      <w:pPr>
        <w:pStyle w:val="NormalnyWeb"/>
        <w:spacing w:before="60" w:after="60"/>
        <w:ind w:left="60" w:right="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60" w:after="60"/>
        <w:ind w:left="60" w:right="60" w:hanging="0"/>
        <w:rPr/>
      </w:pPr>
      <w:r>
        <w:rPr>
          <w:b/>
          <w:bCs/>
        </w:rPr>
        <w:t>S</w:t>
      </w:r>
      <w:r>
        <w:rPr/>
        <w:t>omme to pierwsza część z serii mini-gier wojennych Great Battles. Jak sama nazwa wskazuje opowiada o najcięższej bitwie I Wojny Światowej – bitwie nad Sommą.</w:t>
        <w:br/>
        <w:br/>
        <w:t>Wcielamy się w rolę nowoprzybyłego generała, który obiera dowództwo nad oddziałem artylerii. Za pomocą haubic, regulując kolejnością i siłą ich strzału, wysyłamy do Valhalli dziesiątki paskudnych Niemców.</w:t>
        <w:br/>
        <w:br/>
        <w:t>Grafika w grze stoi na wysokim poziomie. Oprócz ładnego wykonania haubic, żołnierzy, pola bitwy itp., rozgrywkę urozmaicają także liczne efekty (wybuchy, dym). Wszystko to tworzy wrażenie bitewnego chaosu, w którego środku znajduje się gracz.</w:t>
        <w:br/>
        <w:br/>
        <w:t>Całość jest także wsparta naszą autorską muzyka symfoniczną oraz wieloma efektami dźwiękowymi, które mają potęgować napięcie i łaczyć się z efektami graficznymi.</w:t>
        <w:br/>
        <w:br/>
        <w:t>Jeśli masz ochotę rozerwać się przy ładnie wykonanej grze (bardzo ciekawie rywalizuje się z przyjaciółmi) i przy okazji dowiedzieć się czegoś o jednej z największych bitew wszechczasów (w grze wbudowana jest jej krótka historia wypełniona różnymi ciekawostkami), to ściągaj Great Battles: Somme! Schnell, schnell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7:21:00Z</dcterms:created>
  <dc:creator>Filip</dc:creator>
  <dc:description/>
  <dc:language>en-US</dc:language>
  <cp:lastModifiedBy>Filip</cp:lastModifiedBy>
  <dcterms:modified xsi:type="dcterms:W3CDTF">2005-07-14T20:48:00Z</dcterms:modified>
  <cp:revision>3</cp:revision>
  <dc:subject/>
  <dc:title>Great Battles: Somme</dc:title>
</cp:coreProperties>
</file>